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frican Rhythm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inging, alone and with others, a varied repertoire of music. </w:t>
              <w:br/>
              <w:t xml:space="preserve">Performing on instruments, alone and with others, a varied repertoire of music. </w:t>
              <w:br/>
              <w:t xml:space="preserve">Improvising melodies, variations, and accompaniments. </w:t>
              <w:br/>
              <w:t xml:space="preserve">Composing and arranging music within specified guidelines. </w:t>
              <w:br/>
              <w:t xml:space="preserve">Reading and notating music. </w:t>
              <w:br/>
              <w:t xml:space="preserve">Listening to, analyzing, and describing music. </w:t>
              <w:br/>
              <w:t xml:space="preserve">Evaluating music and music performances. </w:t>
              <w:br/>
              <w:t xml:space="preserve">Understanding relationships between music, the other arts, and disciplines outside the arts. </w:t>
              <w:br/>
              <w:t>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 2. Rhythms from different musical cultures relate to and influence each other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African music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357547088"/>
            <w:bookmarkStart w:id="1" w:name="__Fieldmark__0_235754708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357547088"/>
            <w:bookmarkStart w:id="3" w:name="__Fieldmark__1_235754708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357547088"/>
            <w:bookmarkStart w:id="5" w:name="__Fieldmark__2_235754708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357547088"/>
            <w:bookmarkStart w:id="7" w:name="__Fieldmark__3_235754708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357547088"/>
            <w:bookmarkStart w:id="9" w:name="__Fieldmark__4_235754708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357547088"/>
            <w:bookmarkStart w:id="11" w:name="__Fieldmark__5_235754708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357547088"/>
            <w:bookmarkStart w:id="13" w:name="__Fieldmark__6_235754708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357547088"/>
            <w:bookmarkStart w:id="15" w:name="__Fieldmark__7_235754708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357547088"/>
            <w:bookmarkStart w:id="17" w:name="__Fieldmark__8_235754708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357547088"/>
            <w:bookmarkStart w:id="19" w:name="__Fieldmark__9_235754708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357547088"/>
            <w:bookmarkStart w:id="21" w:name="__Fieldmark__10_235754708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357547088"/>
            <w:bookmarkStart w:id="23" w:name="__Fieldmark__11_235754708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357547088"/>
            <w:bookmarkStart w:id="25" w:name="__Fieldmark__12_235754708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357547088"/>
            <w:bookmarkStart w:id="27" w:name="__Fieldmark__13_235754708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357547088"/>
            <w:bookmarkStart w:id="29" w:name="__Fieldmark__15_235754708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357547088"/>
            <w:bookmarkStart w:id="31" w:name="__Fieldmark__16_235754708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357547088"/>
            <w:bookmarkStart w:id="33" w:name="__Fieldmark__17_235754708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357547088"/>
            <w:bookmarkStart w:id="35" w:name="__Fieldmark__18_235754708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357547088"/>
            <w:bookmarkStart w:id="37" w:name="__Fieldmark__19_235754708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357547088"/>
            <w:bookmarkStart w:id="39" w:name="__Fieldmark__20_235754708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357547088"/>
            <w:bookmarkStart w:id="41" w:name="__Fieldmark__21_235754708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357547088"/>
            <w:bookmarkStart w:id="43" w:name="__Fieldmark__22_235754708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357547088"/>
            <w:bookmarkStart w:id="45" w:name="__Fieldmark__23_235754708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357547088"/>
            <w:bookmarkStart w:id="47" w:name="__Fieldmark__24_235754708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3:13:00Z</dcterms:created>
  <dc:creator>Judi Yost</dc:creator>
  <dc:description/>
  <dc:language>en-US</dc:language>
  <cp:lastModifiedBy>rageiger</cp:lastModifiedBy>
  <cp:lastPrinted>2000-11-29T16:18:00Z</cp:lastPrinted>
  <dcterms:modified xsi:type="dcterms:W3CDTF">2011-07-26T23:1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